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IRCULAR No.188/80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xp. A70032/8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.5129/8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 mi elevada consideración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Para su conocimiento y demás efectos transcribo a ud. Resolución No.2876 de la Junta de Vecinos, dictada el 17/10/90, por la que este Ejecutivo Comunal dispuso su cúmplase  por Resolución No.5129/80 de 12/11/ del año en curs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JUNTA DE VECINOS DE CANELONES, en uso de la facultad  que determina el Art.19, numeral 12 de la Ley No.9515 de 28/10/35. unánimemente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DECRETA.: ORDENANZA SOBRE PROSTIBULOS Y CASAS DE HUESPEDE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1º</w:t>
      </w:r>
      <w:r>
        <w:rPr>
          <w:spacing w:val="-2"/>
          <w:sz w:val="20"/>
          <w:szCs w:val="20"/>
          <w:lang w:val="en-US"/>
        </w:rPr>
        <w:t xml:space="preserve">: Se define a los efectos de esta Ordenanza como </w:t>
      </w:r>
      <w:r>
        <w:rPr>
          <w:b/>
          <w:bCs/>
          <w:spacing w:val="-2"/>
          <w:sz w:val="20"/>
          <w:szCs w:val="20"/>
          <w:lang w:val="en-US"/>
        </w:rPr>
        <w:t>CASAS DE HUESPEDES, CITA, Y AMUEBLADAS</w:t>
      </w:r>
      <w:r>
        <w:rPr>
          <w:spacing w:val="-2"/>
          <w:sz w:val="20"/>
          <w:szCs w:val="20"/>
          <w:lang w:val="en-US"/>
        </w:rPr>
        <w:t>, a todas aque</w:t>
        <w:softHyphen/>
        <w:t>llas  que ofrezcan hospedaje sin solicitar identificación o fueran notoriamente utilizadas como lugar de reunión oca</w:t>
        <w:softHyphen/>
        <w:t xml:space="preserve">sional de dos personas a efectos de realizar actos sexuales lícitos. El cambio de denominación, (Motel, Hotel, etc), en la fachada o en el membrete, etc. no cambiará su carácter, que debe registrarse claramente en la Intendencia Municipal de Canelones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>. Se define a los mismos efectos como Prostíbulo a toda casa registrada como tal o que fuera utilizada como lugar destinado a mantener actos  sexuales lícitos entre el cliente y el personal documentado y registrado a tal fin por la casa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º</w:t>
      </w:r>
      <w:r>
        <w:rPr>
          <w:spacing w:val="-2"/>
          <w:sz w:val="20"/>
          <w:szCs w:val="20"/>
          <w:lang w:val="en-US"/>
        </w:rPr>
        <w:t>: Está prohibida la existencia de lugares, Casas o establecimientos  que permitan el acto sexual realizado por más de dos personas o con espectadores o que permita la realización de aberraciones sexuales  tal como las define la Medicina Legal.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4º</w:t>
      </w:r>
      <w:r>
        <w:rPr>
          <w:spacing w:val="-2"/>
          <w:sz w:val="20"/>
          <w:szCs w:val="20"/>
          <w:lang w:val="en-US"/>
        </w:rPr>
        <w:t>. La Intendencia Municipal  autorizará el fun</w:t>
        <w:softHyphen/>
        <w:t>cionamiento de prostíbulos, Casas de cita, de Huéspedes y Amuebladas, siempre que se ajusten a esta ordenanza u otras disposiciones aplicables. Las Habilitaciones serán siempre de carácter precario, personal e intransferible y serán revocables sin derecho a indemnización  o compensación alguna.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º</w:t>
      </w:r>
      <w:r>
        <w:rPr>
          <w:spacing w:val="-2"/>
          <w:sz w:val="20"/>
          <w:szCs w:val="20"/>
          <w:lang w:val="en-US"/>
        </w:rPr>
        <w:t>. Las fincas o locales estarán en perfecto estado de conservación e higiene y no  habrán de presentar comunicación alguna con locales  e inmuebles destinados a otros fines. (7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6º</w:t>
      </w:r>
      <w:r>
        <w:rPr>
          <w:spacing w:val="-2"/>
          <w:sz w:val="20"/>
          <w:szCs w:val="20"/>
          <w:lang w:val="en-US"/>
        </w:rPr>
        <w:t>. La habilitación para el respectivo funciona</w:t>
        <w:softHyphen/>
        <w:t>miento será otorgada por la Intendencia Municipal, lleván</w:t>
        <w:softHyphen/>
        <w:t xml:space="preserve">dose un registro adecuado sobre la materia en la Dirección General de Contralor Sanitario.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7º</w:t>
      </w:r>
      <w:r>
        <w:rPr>
          <w:spacing w:val="-2"/>
          <w:sz w:val="20"/>
          <w:szCs w:val="20"/>
          <w:lang w:val="en-US"/>
        </w:rPr>
        <w:t>.La Dirección General de Contralor Sanitario dispondrá que personal a sus órdenes controle el funciona</w:t>
        <w:softHyphen/>
        <w:t>miento de prostíbulos, casas de huéspedes, etc. acorde a lo exigido por la presente Ordenanza y a su  posterior regla</w:t>
        <w:softHyphen/>
        <w:t>mentación. A estos efectos los propietarios de los mismos deberán  permitir el libre acceso del personal inspectivo y no deberán  en ninguna forma entorpecer suy función. En caso de ser necesario, el personal municipal, podrá solici</w:t>
        <w:softHyphen/>
        <w:t xml:space="preserve">tar el auxilio de la policía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8º</w:t>
      </w:r>
      <w:r>
        <w:rPr>
          <w:spacing w:val="-2"/>
          <w:sz w:val="20"/>
          <w:szCs w:val="20"/>
          <w:lang w:val="en-US"/>
        </w:rPr>
        <w:t>.Aquellas fincas o locales en las cuales se compruebe que se  ejercen actividades análogas a las que se reglamenten en la presente Ordenanza sin la correspondiente autorización, quedan sujetos al régimen de  sanciones establecido  en el Art.34 de este ordenamiento.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9º</w:t>
      </w:r>
      <w:r>
        <w:rPr>
          <w:spacing w:val="-2"/>
          <w:sz w:val="20"/>
          <w:szCs w:val="20"/>
          <w:lang w:val="en-US"/>
        </w:rPr>
        <w:t>. Las instalaciones sanitarias serán conformes a las normas establecidas en la ordenanza sobre instalaciones Sanitarias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0º</w:t>
      </w:r>
      <w:r>
        <w:rPr>
          <w:spacing w:val="-2"/>
          <w:sz w:val="20"/>
          <w:szCs w:val="20"/>
          <w:lang w:val="en-US"/>
        </w:rPr>
        <w:t xml:space="preserve">. En cada una  de las habitaciones de los prostíbulos se colocará </w:t>
        <w:noBreakHyphen/>
        <w:t>a) un bidé aporcelanado fijo con lluvia de agua fría o cali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un lavatorio a noventa centíme</w:t>
        <w:softHyphen/>
        <w:t>tros, (90cm) como mínimo del nivel del pis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queda prohibido el uso de tapón para el bidé o llenarlo de agua. Esta debe correr libremen</w:t>
        <w:softHyphen/>
        <w:t>te</w:t>
        <w:noBreakHyphen/>
        <w:t xml:space="preserve">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11º</w:t>
      </w:r>
      <w:r>
        <w:rPr>
          <w:spacing w:val="-2"/>
          <w:sz w:val="20"/>
          <w:szCs w:val="20"/>
          <w:lang w:val="en-US"/>
        </w:rPr>
        <w:t xml:space="preserve">. La parte de los pisos donde se ubiquen los bidés y lavatorios será de mosaicos y las paredes próximas se revestirán  con baldosa vidriadas hasta un metro con ochenta  centímetros (1.80cm). de altura por lo menos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2º</w:t>
      </w:r>
      <w:r>
        <w:rPr>
          <w:spacing w:val="-2"/>
          <w:sz w:val="20"/>
          <w:szCs w:val="20"/>
          <w:lang w:val="en-US"/>
        </w:rPr>
        <w:t>º. Cada una de las habitaciones de las casas de huéspedes o de citas,  además de las respectivas puertas de entrada, se comunicará directa y únicamente con un baño completo encuadrado en las disposiciones  establecidas  por la s Ordenanzas de Construcciones Privadas Cercos y vere</w:t>
        <w:softHyphen/>
        <w:t>das.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3º</w:t>
      </w:r>
      <w:r>
        <w:rPr>
          <w:spacing w:val="-2"/>
          <w:sz w:val="20"/>
          <w:szCs w:val="20"/>
          <w:lang w:val="en-US"/>
        </w:rPr>
        <w:t xml:space="preserve">: En las referidas habitaciones y en lugares bien visibles. se fijarán carteles con inscripciones  claramente legibles, señalando la importancia  que entraña el correcto uso de las instalaciones sanitarias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4º</w:t>
      </w:r>
      <w:r>
        <w:rPr>
          <w:spacing w:val="-2"/>
          <w:sz w:val="20"/>
          <w:szCs w:val="20"/>
          <w:lang w:val="en-US"/>
        </w:rPr>
        <w:t xml:space="preserve">. En todos los casos las habitaciones tendrán una superficie mínima de diez m2. con un lado mínimo de dos metros con cincuenta  cms (2,.50) y una altura mínima de dos metros sesenta (2.60)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5º</w:t>
      </w:r>
      <w:r>
        <w:rPr>
          <w:spacing w:val="-2"/>
          <w:sz w:val="20"/>
          <w:szCs w:val="20"/>
          <w:lang w:val="en-US"/>
        </w:rPr>
        <w:t>. Las aberturas destinadas a iluminación y ventilación de las habitaciones y/o baños, se regirán  por las disposiciones establecidas en la Ordenanza sobre Cons</w:t>
        <w:softHyphen/>
        <w:t>trucción privada y deberán  en todos los casos estar dota</w:t>
        <w:softHyphen/>
        <w:t xml:space="preserve">das de algún tipo de implemento que impida la visualización desde el exterior hacia el interior de la misma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6º</w:t>
      </w:r>
      <w:r>
        <w:rPr>
          <w:spacing w:val="-2"/>
          <w:sz w:val="20"/>
          <w:szCs w:val="20"/>
          <w:lang w:val="en-US"/>
        </w:rPr>
        <w:t xml:space="preserve">. Las habitaciones en todos los casos tendrán </w:t>
        <w:noBreakHyphen/>
        <w:t>a) las paredes revocadas y pintadas al agua o aceite o revestidas con materiales aceptables a juicio de las ofici</w:t>
        <w:softHyphen/>
        <w:t xml:space="preserve">nas Municipales competente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pisos pavimentados con mosaico o monolítico o de cual</w:t>
        <w:softHyphen/>
        <w:t>quier otro material que asegure su limpieza  y fácil con</w:t>
        <w:softHyphen/>
        <w:t>servación, admitiéndose el parqué asentado directamente sobre el contrapiso, como única variedad de piso de mader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c) puertas y ventanas bien pintadas con sus cerrojos en perfecto estado  de funcionamient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d) Los techos serán revocados o cielorraso de yeso u otro material similar.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7º</w:t>
      </w:r>
      <w:r>
        <w:rPr>
          <w:spacing w:val="-2"/>
          <w:sz w:val="20"/>
          <w:szCs w:val="20"/>
          <w:lang w:val="en-US"/>
        </w:rPr>
        <w:t>. Se prohibe expresament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empapelar paredes, salvo expresa resolución Municipal que lo admita para el caso particular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Las habitaciones de madera y los tabiques o cielorrasos del mismo material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8º</w:t>
      </w:r>
      <w:r>
        <w:rPr>
          <w:spacing w:val="-2"/>
          <w:sz w:val="20"/>
          <w:szCs w:val="20"/>
          <w:lang w:val="en-US"/>
        </w:rPr>
        <w:t>. Será obligatorio en los prostíbulos, un local destinado a baño organizado y dotado de acuerdo con las exigencias establecidas por la Ordenanza sobre Construcción privada, ajustándose a ella también los locales destinados a cocina, si los hubiere.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9º</w:t>
      </w:r>
      <w:r>
        <w:rPr>
          <w:spacing w:val="-2"/>
          <w:sz w:val="20"/>
          <w:szCs w:val="20"/>
          <w:lang w:val="en-US"/>
        </w:rPr>
        <w:t>. Los patios, zaguanes y/o corredores se pavi</w:t>
        <w:softHyphen/>
        <w:t xml:space="preserve">mentarán  con  mosaico monolítico y otro material análogo y sus paredes serán  pintadas al agua, al aceite, plástico o similares.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0º</w:t>
      </w:r>
      <w:r>
        <w:rPr>
          <w:spacing w:val="-2"/>
          <w:sz w:val="20"/>
          <w:szCs w:val="20"/>
          <w:lang w:val="en-US"/>
        </w:rPr>
        <w:t>. Las habitaciones , baños y cualquier otra dependencia se mantendrán  en perfecto estado de conserva</w:t>
        <w:softHyphen/>
        <w:t>ción e higiene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1º</w:t>
      </w:r>
      <w:r>
        <w:rPr>
          <w:spacing w:val="-2"/>
          <w:sz w:val="20"/>
          <w:szCs w:val="20"/>
          <w:lang w:val="en-US"/>
        </w:rPr>
        <w:t>. En las habitaciones, patios,  zaguanes y corredores se colocarán salivaderos con soluciones desin</w:t>
        <w:softHyphen/>
        <w:t xml:space="preserve">fectantes que se renovarán  cotidianamente.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2º</w:t>
      </w:r>
      <w:r>
        <w:rPr>
          <w:spacing w:val="-2"/>
          <w:sz w:val="20"/>
          <w:szCs w:val="20"/>
          <w:lang w:val="en-US"/>
        </w:rPr>
        <w:t>. Los lavatorios y bidés estarán provistos de toallas de papel y pastillas de jabón individuales para ser usados una sola vez.( 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b/>
          <w:bCs/>
          <w:spacing w:val="-2"/>
          <w:sz w:val="20"/>
          <w:szCs w:val="20"/>
          <w:lang w:val="en-US"/>
        </w:rPr>
        <w:t>ARTICULO 23º</w:t>
      </w:r>
      <w:r>
        <w:rPr>
          <w:spacing w:val="-2"/>
          <w:sz w:val="20"/>
          <w:szCs w:val="20"/>
          <w:lang w:val="en-US"/>
        </w:rPr>
        <w:t xml:space="preserve">. (Mod.  Res.382 </w:t>
        <w:noBreakHyphen/>
        <w:t xml:space="preserve"> J. D. Circ. 61/82 )  Las ropas de cama y toilette que se utilicen en las casas de huéspedes y prostíbulos deberán ser cambiadas cada vez que se haga uso de la habitación y deberán ser correctamente higienizadas y desinfectadas antes de su nueva utilización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4º</w:t>
      </w:r>
      <w:r>
        <w:rPr>
          <w:spacing w:val="-2"/>
          <w:sz w:val="20"/>
          <w:szCs w:val="20"/>
          <w:lang w:val="en-US"/>
        </w:rPr>
        <w:t xml:space="preserve">. Los baños de las casas de huéspedes y los bidés y lavatorios de los  prostíbulos deberán  ser lavados correctamente y desinfectados cada vez que se haga uso de la habitación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5º</w:t>
      </w:r>
      <w:r>
        <w:rPr>
          <w:spacing w:val="-2"/>
          <w:sz w:val="20"/>
          <w:szCs w:val="20"/>
          <w:lang w:val="en-US"/>
        </w:rPr>
        <w:t>. Tanto en los prostíbulos como en las casas de huéspedes deberán existir preservativos con el fin de poder  ser adquiridos por los  concurrentes. (7 votos en 7).</w:t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26º</w:t>
      </w:r>
      <w:r>
        <w:rPr>
          <w:spacing w:val="-2"/>
          <w:sz w:val="20"/>
          <w:szCs w:val="20"/>
          <w:lang w:val="en-US"/>
        </w:rPr>
        <w:t>. Todas las personas vinculadas  al funciona</w:t>
        <w:softHyphen/>
        <w:t>miento de prostíbulos y casas de huéspedes deberán contar con Carne de salud  vigente, sin perjuicio de los controles sanitarios que en materia. realice el Ministerio de Salud Pública.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7º</w:t>
      </w:r>
      <w:r>
        <w:rPr>
          <w:spacing w:val="-2"/>
          <w:sz w:val="20"/>
          <w:szCs w:val="20"/>
          <w:lang w:val="en-US"/>
        </w:rPr>
        <w:t>: Queda terminantemente prohibido la venta de todo tipo de alimentos o bebidas en los locales destinados a prostíbulos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8º</w:t>
      </w:r>
      <w:r>
        <w:rPr>
          <w:spacing w:val="-2"/>
          <w:sz w:val="20"/>
          <w:szCs w:val="20"/>
          <w:lang w:val="en-US"/>
        </w:rPr>
        <w:t>. En las casas de huéspedes o de citas, se permitirá la expedición de bebidas  alcohólicas y analcohó</w:t>
        <w:softHyphen/>
        <w:t>licas  envasadas y autorizadas por el servicio de Bromato</w:t>
        <w:softHyphen/>
        <w:t>logía de café y té siempre que sean suministrados en sus envases originales individuales y cuya  preparación quede librada al consumidor. Se permitirá además la venta de productos de confiteria y otros de panificación (sandwi</w:t>
        <w:softHyphen/>
        <w:t xml:space="preserve">ches, etc.) en cuya elaboración y distribución se deberá cumplir con lo dispuesto en la Ordenanza Bromatológica vigente. Queda expresamente prohibida la venta de cualquier otro tipo de alimento (7 votos en 7)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9</w:t>
      </w:r>
      <w:r>
        <w:rPr>
          <w:spacing w:val="-2"/>
          <w:sz w:val="20"/>
          <w:szCs w:val="20"/>
          <w:lang w:val="en-US"/>
        </w:rPr>
        <w:t xml:space="preserve">. El sector del local expresamente dispuesto para la elaboración y almacenamiento de los productos mencionados  en el Artículo  anterior se regirá por lo dispuesto  en dicha Ordenanza Bromatológico 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0º</w:t>
      </w:r>
      <w:r>
        <w:rPr>
          <w:spacing w:val="-2"/>
          <w:sz w:val="20"/>
          <w:szCs w:val="20"/>
          <w:lang w:val="en-US"/>
        </w:rPr>
        <w:t>. En las localidades en que funcionan o se solicite  habilitación de más de un Prostíbulo, su instala</w:t>
        <w:softHyphen/>
        <w:t>ción se autorizará de modo que queden agrupados en zona periférica a efectos de facilitar su fiscalización y vigi</w:t>
        <w:softHyphen/>
        <w:t xml:space="preserve">lancia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1º</w:t>
      </w:r>
      <w:r>
        <w:rPr>
          <w:spacing w:val="-2"/>
          <w:sz w:val="20"/>
          <w:szCs w:val="20"/>
          <w:lang w:val="en-US"/>
        </w:rPr>
        <w:t>. No se permitirá el establecimiento de prostí</w:t>
        <w:softHyphen/>
        <w:t>bulos, casas de huéspedes o similares  cuando se dé alguna de las siguientes circunstancia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cuando estén ubicadas a menos de trescientos metros (300 mts) en la misma  vía pública, de establecimientos de enseñanza o de beneficencia, públicos o privados, hospita</w:t>
        <w:softHyphen/>
        <w:t>les, sanatorios,  policlínicas o centros asistenciales, oficinas del estado, dependencias policiales, dependencias militares, templos de cualquier religión, clubes sociales y/o deportivos,  estadios, canchas o complejos deportivos, centros culturales, bibliotecas, salas de teatro, cines, mercados, parques o paseos públicos y todo tipo de estable</w:t>
        <w:softHyphen/>
        <w:t xml:space="preserve">cimientos comerciales a los que concurran  gran cantidad de persona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b) Cuando estén  situados a menos de  doscientos metros (200 mts), en las vías  públicas transversales, donde se hallen  locales mencionados en el inciso anterior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cuando desde las casas de la vecindad se vea el inte</w:t>
        <w:softHyphen/>
        <w:t>rior del edificio donde estén instalados y esa vista no se encuentre impedida por cercos, muros, claraboyas y otros medios adecuados y eficac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d) cuando por razones de interés público la Intendencia Municipal considere inconveniente su habilitación en aten</w:t>
        <w:softHyphen/>
        <w:t>ción a las características de la zona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2º</w:t>
      </w:r>
      <w:r>
        <w:rPr>
          <w:spacing w:val="-2"/>
          <w:sz w:val="20"/>
          <w:szCs w:val="20"/>
          <w:lang w:val="en-US"/>
        </w:rPr>
        <w:t xml:space="preserve">. En lo tocante  al artículo precedente, se tolerarán  los prostíbulos habilitados en consonancia  con las disposiciones vigentes hasta la fecha de publicación de esta Ordenanza por el término de un año  a partir de la citada fecha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3º</w:t>
      </w:r>
      <w:r>
        <w:rPr>
          <w:spacing w:val="-2"/>
          <w:sz w:val="20"/>
          <w:szCs w:val="20"/>
          <w:lang w:val="en-US"/>
        </w:rPr>
        <w:t>. Las casas de huéspedes o prostíbulos habilitados a la fecha de vigencia de la presente Ordenanza dispondrán de un plazo de ciento ochenta días (180) a contar de su publicación para ajustarse a ella. Durante ese plazo podrán funcionar con carácter precario, y sujeto a lo que determine en cada caso la autoridad municipal, respecto a dicha adecuación (7 votos en 7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4º</w:t>
      </w:r>
      <w:r>
        <w:rPr>
          <w:spacing w:val="-2"/>
          <w:sz w:val="20"/>
          <w:szCs w:val="20"/>
          <w:lang w:val="en-US"/>
        </w:rPr>
        <w:t>. las infracciones a la presente Ordenanza serán sancionados de la siguiente manera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multa  hasta un máximo de veinticinco mil (25.000) nuevos pesos graduales según la gravedad de la infrac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clausura temporario del establecimiento  hasta un máximo de ciento ochenta días (180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clausura definitiva del establecimiento cuando exista  reincidencia o la justifique la gravedad de las infraccio</w:t>
        <w:softHyphen/>
        <w:t xml:space="preserve">nes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5º</w:t>
      </w:r>
      <w:r>
        <w:rPr>
          <w:spacing w:val="-2"/>
          <w:sz w:val="20"/>
          <w:szCs w:val="20"/>
          <w:lang w:val="en-US"/>
        </w:rPr>
        <w:t xml:space="preserve">. Quedan derogadas todas las disposiciones que se opongan a la presente  o que legislen sobre la materia (7 votos en 7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6º</w:t>
      </w:r>
      <w:r>
        <w:rPr>
          <w:spacing w:val="-2"/>
          <w:sz w:val="20"/>
          <w:szCs w:val="20"/>
          <w:lang w:val="en-US"/>
        </w:rPr>
        <w:t>. la Intendencia Municipal de Canelones, regla</w:t>
        <w:softHyphen/>
        <w:t xml:space="preserve">mentará la presente Ordenanza.(7 votos en 7)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7º</w:t>
      </w:r>
      <w:r>
        <w:rPr>
          <w:spacing w:val="-2"/>
          <w:sz w:val="20"/>
          <w:szCs w:val="20"/>
          <w:lang w:val="en-US"/>
        </w:rPr>
        <w:t>. Registrese etc. ( 7 votos en 7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DADO EN LA SALA DE SESIONES DE LA JUNTA DE VECINOS  en Canelones a los  diecisiete  días del mes de octubre de mil novecientos ochenta. (FDO) Cnel Rogelio Camacho. Presidente Dr. R. Boccardi Secretari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anelones 12 de Noviembre de 1980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RESOLUCION No.5129/80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VISTO: la Resolución  de la junta de Vecinos No.2876 del 17 de Octubre de 1980, mediante la cual se aprueba la ordenan</w:t>
        <w:softHyphen/>
        <w:t xml:space="preserve">za de Prostíbulos y Casas de Huéspedes;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ATENTO : a las previsiones del Art. 35, numeral 1º de la Ley 9515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 E S U E L V E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1º Cúmplase, regístrese, Circúlese acuse recibo. Cumplido siga a la Sección Prensa y propaganda para que efectúe las publicaciones de rigor. (FDO) G. González Intendente. H. Rebufello . Secretari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Canelones  Abril 2 de 198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IRCULAR No.61/8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XPEDIENTE  A 78998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ara su conocimiento y demás efectos que puedan correspon</w:t>
        <w:softHyphen/>
        <w:t>der transcribo a ud. Resolución No.382 de la Junta de Vecinos de Canelones, de la cual dió cúmplase esta Inten</w:t>
        <w:softHyphen/>
        <w:t xml:space="preserve">dencia Municipal por Resolución No,1201 de fecha  31 de Marzo del año en curs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UCION  Nº 382 de la JUNTA DE VECINOS DE CANELON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JUNTA DE VECINOS , en uso de la facultad que determina el Art.19, numeral 12 de la Ley No.9515 de 28/10/35, unáni</w:t>
        <w:softHyphen/>
        <w:t>memente (7 votos en 7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ab/>
        <w:t xml:space="preserve">D E  C R E T A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</w:t>
      </w:r>
      <w:r>
        <w:rPr>
          <w:spacing w:val="-2"/>
          <w:sz w:val="20"/>
          <w:szCs w:val="20"/>
          <w:lang w:val="en-US"/>
        </w:rPr>
        <w:t>. Modifícase el Art.23 de la Ordenanza de pros</w:t>
        <w:softHyphen/>
        <w:t xml:space="preserve">tíbulos y Casas de Huéspedes (Decreto 2876 de 17/10/980) el que quedará redactado de la siguiente manera : ARTICULO 23º: </w:t>
        <w:noBreakHyphen/>
        <w:t>a) las ropas de cama y toilette que se utilicen en las casas de huéspedes deberán ser cambiadas cada vez que  se haga uso de la habitación y deberán ser correctamente  higienizadas y desinfectadas antes de su nueva utiliza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</w:t>
        <w:noBreakHyphen/>
      </w:r>
      <w:r>
        <w:rPr>
          <w:spacing w:val="-2"/>
          <w:sz w:val="20"/>
          <w:szCs w:val="20"/>
          <w:lang w:val="en-US"/>
        </w:rPr>
        <w:t>b) El mobiliario será confeccionado en materiales  que permitan  su correcta higienización y el mantenimiento de los mismos  en las mejores condiciones  de estado y us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</w:t>
        <w:noBreakHyphen/>
      </w:r>
      <w:r>
        <w:rPr>
          <w:spacing w:val="-2"/>
          <w:sz w:val="20"/>
          <w:szCs w:val="20"/>
          <w:lang w:val="en-US"/>
        </w:rPr>
        <w:t>c) Los colchones serán de material sintético (poliure</w:t>
        <w:softHyphen/>
        <w:t>tano y otros) que asegure su adecuada limpieza y desinfec</w:t>
        <w:softHyphen/>
        <w:t xml:space="preserve">ción y facilite control de plagas, quedando expresamente prohibido el uso  de lana o similares como material de relleno de los mismo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ab/>
        <w:t xml:space="preserve">. Regístrese, etc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ADO EN LA SALA DE SESIONES DE LA JUNTA DE VECINOS, en Canelones, a los doce días del mes de marzo de mil nove</w:t>
        <w:softHyphen/>
        <w:t xml:space="preserve">cientos ochenta y dos (J.P. Ferreira. presidente. Dr  R. Boccardi Secretario)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UCION No.1201 de la INTENDENCIA MUNICIPAL DE CANELO</w:t>
        <w:softHyphen/>
        <w:t>N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VISTO: que esta Intendencia  Municipal elevó a considera</w:t>
        <w:softHyphen/>
        <w:t>ción de la Junta de Vecinos del departamento  la modifica</w:t>
        <w:softHyphen/>
        <w:t xml:space="preserve">ción del Art.23 de la Ordenanza de Prostíbulos y casas de Huéspede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ONSIDERANDO: que por Resolución No.382 del doce de marzo de 1982, el citado Cuerpo Legislativo Comunal, decreta la citada modificación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ATENTO a lo expuesto,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RESUELVE: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. CUMPLASE, por el Departamento de Despachos y Acuerdos, incorpórese al Registro de Resoluciones. Circúlese, Publí</w:t>
        <w:softHyphen/>
        <w:t>quese y cumplido, archívese.  (FDO) Cnel W. Tarigo. Inten</w:t>
        <w:softHyphen/>
        <w:t>dente, H. Rebufello Secretario 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/dt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10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 xml:space="preserve">CAPITULO  50  PROSTIBULOS </w:t>
      <w:noBreakHyphen/>
      <w:t xml:space="preserve"> CASAS DE HUESPEDES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25:00Z</dcterms:created>
  <dc:creator>OEM Customer</dc:creator>
  <dc:description/>
  <dc:language>en-US</dc:language>
  <cp:lastModifiedBy>Vicente Grucci</cp:lastModifiedBy>
  <dcterms:modified xsi:type="dcterms:W3CDTF">2000-07-04T04:25:00Z</dcterms:modified>
  <cp:revision>2</cp:revision>
  <dc:subject/>
  <dc:title>CIRCULAR No                            </dc:title>
</cp:coreProperties>
</file>